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js52 52.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b Ippolito&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nesh Ajjanagadde &lt;gajjana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dan Santell</w:t>
      </w:r>
    </w:p>
    <w:p>
      <w:pPr>
        <w:pStyle w:val="Normal"/>
        <w:spacing w:lineRule="exact" w:line="420"/>
        <w:rPr/>
      </w:pPr>
      <w:r>
        <w:rPr>
          <w:rFonts w:cs="Arial" w:ascii="Arial" w:hAnsi="Arial"/>
          <w:color w:val="000000"/>
          <w:sz w:val="20"/>
          <w:szCs w:val="20"/>
          <w:shd w:fill="FFFFFF" w:val="clear"/>
        </w:rPr>
        <w:t>copyright (c) 2012-2014 Daniel Holth &lt;dholth@fastmail.fm&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Mozilla Foundation and Telefonica S.A.Fira SansRegularCarroisCorporateGbR&amp;amp;EdenspiekermannAG: Fira Sans: 2013Version 2.001FiraSansFira Sans is a trademark of The Mozilla Foundation.Carrois Corporate GbR &amp;amp; Edenspiekermann AGCarrois Corporate &amp;amp; Edenspiekermannhttp://www.edenspiekermann.comhttp://www.carrois.comLicensed under the Open Font License, version 1.1 or later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en Zwickert</w:t>
      </w:r>
    </w:p>
    <w:p>
      <w:pPr>
        <w:pStyle w:val="Normal"/>
        <w:spacing w:lineRule="exact" w:line="420"/>
        <w:rPr/>
      </w:pPr>
      <w:r>
        <w:rPr>
          <w:rFonts w:cs="Arial" w:ascii="Arial" w:hAnsi="Arial"/>
          <w:color w:val="000000"/>
          <w:sz w:val="20"/>
          <w:szCs w:val="20"/>
          <w:shd w:fill="FFFFFF" w:val="clear"/>
        </w:rPr>
        <w:t>copyright (c) 2010-2014 Ronald Oussoren&lt;/p&gt; div class="section" id="mit-license"&gt; h2&gt;MIT License&lt;a class="headerlink" href="#mit-license" title="Permalink to this headline"&gt;¶&lt;/a&gt;&lt;/h2&gt; p&gt;Permission is hereby granted, free of charge, to any person obtaining a copy of this software and associated documentation files (the &amp;amp;#8220;Software&amp;amp;#8221;), to deal in the Software without restriction, including without limitation the rights to use, copy, modify, merge, publish, distribute, sublicense, and/or sell copies of the Software, and to permit persons to whom the Software is furnished to do so.&lt;/p&gt; p&gt;THE SOFTWARE IS PROVIDED &amp;amp;#8220;AS IS&amp;amp;#8221;, WITHOUT WARRANTY OF ANY KIND, EXPRESS OR IMPLIED, INCLUDING BUT NOT LIMITED TO THE WARRANTIES OF MERCHANTABILITY, FITNESS FOR A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nald Ouss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Ai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imar Doeff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lt;baptiste.coudur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pPr>
      <w:r>
        <w:rPr>
          <w:rFonts w:cs="Arial" w:ascii="Arial" w:hAnsi="Arial"/>
          <w:color w:val="000000"/>
          <w:sz w:val="20"/>
          <w:szCs w:val="20"/>
          <w:shd w:fill="FFFFFF" w:val="clear"/>
        </w:rPr>
        <w:t>Copyright(c)1995,97 Mark Olesen &lt;olesen@me.QueensU.CA&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 Developers and authors: Shay Gueron and Vlad Krasnov Intel Corporation, Israel Development Centre, Haifa, Israel Please send feedback directly to crypto.feedback.alia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 */</w:t>
      </w:r>
    </w:p>
    <w:p>
      <w:pPr>
        <w:pStyle w:val="Normal"/>
        <w:spacing w:lineRule="exact" w:line="420"/>
        <w:rPr/>
      </w:pPr>
      <w:r>
        <w:rPr>
          <w:rFonts w:cs="Arial" w:ascii="Arial" w:hAnsi="Arial"/>
          <w:color w:val="000000"/>
          <w:sz w:val="20"/>
          <w:szCs w:val="20"/>
          <w:shd w:fill="FFFFFF" w:val="clear"/>
        </w:rPr>
        <w:t>Copyright(c) 2013 jake luer &lt;jake@alogicalparadox.com&gt; MIT Licensed</w:t>
      </w:r>
    </w:p>
    <w:p>
      <w:pPr>
        <w:pStyle w:val="Normal"/>
        <w:spacing w:lineRule="exact" w:line="420"/>
        <w:rPr/>
      </w:pPr>
      <w:r>
        <w:rPr>
          <w:rFonts w:cs="Arial" w:ascii="Arial" w:hAnsi="Arial"/>
          <w:color w:val="000000"/>
          <w:sz w:val="20"/>
          <w:szCs w:val="20"/>
          <w:shd w:fill="FFFFFF" w:val="clear"/>
        </w:rPr>
        <w:t>Copyright(c) 2013 Jake Luer &lt;jake@qualiancy.com&gt; MIT Licensed</w:t>
      </w:r>
    </w:p>
    <w:p>
      <w:pPr>
        <w:pStyle w:val="Normal"/>
        <w:spacing w:lineRule="exact" w:line="420"/>
        <w:rPr/>
      </w:pPr>
      <w:r>
        <w:rPr>
          <w:rFonts w:cs="Arial" w:ascii="Arial" w:hAnsi="Arial"/>
          <w:color w:val="000000"/>
          <w:sz w:val="20"/>
          <w:szCs w:val="20"/>
          <w:shd w:fill="FFFFFF" w:val="clear"/>
        </w:rPr>
        <w:t>Copyright(c) 2013 Jake Luer &lt;jake@alogicalparadox.com&gt; MIT Licensed</w:t>
      </w:r>
    </w:p>
    <w:p>
      <w:pPr>
        <w:pStyle w:val="Normal"/>
        <w:spacing w:lineRule="exact" w:line="420"/>
        <w:rPr/>
      </w:pPr>
      <w:r>
        <w:rPr>
          <w:rFonts w:cs="Arial" w:ascii="Arial" w:hAnsi="Arial"/>
          <w:color w:val="000000"/>
          <w:sz w:val="20"/>
          <w:szCs w:val="20"/>
          <w:shd w:fill="FFFFFF" w:val="clear"/>
        </w:rPr>
        <w:t>Copyright(c) 2012-2014 Jake Luer &lt;jake@alogicalparadox.com&gt; see https://github.com/logicalparadox/filtr MIT Licensed</w:t>
      </w:r>
    </w:p>
    <w:p>
      <w:pPr>
        <w:pStyle w:val="Normal"/>
        <w:spacing w:lineRule="exact" w:line="420"/>
        <w:rPr/>
      </w:pPr>
      <w:r>
        <w:rPr>
          <w:rFonts w:cs="Arial" w:ascii="Arial" w:hAnsi="Arial"/>
          <w:color w:val="000000"/>
          <w:sz w:val="20"/>
          <w:szCs w:val="20"/>
          <w:shd w:fill="FFFFFF" w:val="clear"/>
        </w:rPr>
        <w:t>Copyright(c) 2012-2014 Jake Luer &lt;jake@alogicalparadox.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w:t>
      </w:r>
    </w:p>
    <w:p>
      <w:pPr>
        <w:pStyle w:val="Normal"/>
        <w:spacing w:lineRule="exact" w:line="420"/>
        <w:rPr/>
      </w:pPr>
      <w:r>
        <w:rPr>
          <w:rFonts w:cs="Arial" w:ascii="Arial" w:hAnsi="Arial"/>
          <w:color w:val="000000"/>
          <w:sz w:val="20"/>
          <w:szCs w:val="20"/>
          <w:shd w:fill="FFFFFF" w:val="clear"/>
        </w:rPr>
        <w:t>Copyright(c) 2011-2014 Jake Luer &lt;jake@alogicalparadox.com&gt; MIT Licensed</w:t>
      </w:r>
    </w:p>
    <w:p>
      <w:pPr>
        <w:pStyle w:val="Normal"/>
        <w:spacing w:lineRule="exact" w:line="420"/>
        <w:rPr/>
      </w:pPr>
      <w:r>
        <w:rPr>
          <w:rFonts w:cs="Arial" w:ascii="Arial" w:hAnsi="Arial"/>
          <w:color w:val="000000"/>
          <w:sz w:val="20"/>
          <w:szCs w:val="20"/>
          <w:shd w:fill="FFFFFF" w:val="clear"/>
        </w:rPr>
        <w:t>Copyright(c) 2011 TJ Holowaychuk &lt;tj@vision-media.ca&gt; MIT Licensed</w:t>
      </w:r>
    </w:p>
    <w:p>
      <w:pPr>
        <w:pStyle w:val="Normal"/>
        <w:spacing w:lineRule="exact" w:line="420"/>
        <w:rPr/>
      </w:pPr>
      <w:r>
        <w:rPr>
          <w:rFonts w:cs="Arial" w:ascii="Arial" w:hAnsi="Arial"/>
          <w:color w:val="000000"/>
          <w:sz w:val="20"/>
          <w:szCs w:val="20"/>
          <w:shd w:fill="FFFFFF" w:val="clear"/>
        </w:rPr>
        <w:t>Copyright(c) 2011 Jake Luer &lt;jake@alogicalparadox.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M+ FONTS PROJECT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8, Ext JS, LLC. licensing@ext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gate System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nd others. All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en Educational Thinkering 2013&lt;/rights&gt; subtitle&gt;Doug Belshaw's blog&lt;/subtitle&gt; title&gt;Mozilla – Doug Belshaw’s blog&lt;/title&gt; updated&gt;2016-01-23T07:46:17Z&lt;/updated&gt; source&gt; 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lli Parviainen 200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stitute of the Estonian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mien Zam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6 Chromium authors and World Wide Web Consorti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omium authors and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omium authors and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Beihang).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akon Sporsheim &lt;haakon.sporsheim@telenordigit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ebastien Alaiwan &lt;sebastien.alaiw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ebastien Al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Khrono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 Intel Corporation. Licensed under the Apache License, Version 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vid Ric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T. Zachary L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en Finney &lt;ben+python@benfinne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hristian Biesinger &lt;cbiesing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lum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5 Unicode, Inc. All rights reserved. Distributed under the Terms of Use 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 and MPLv1.1 and BSD and GPLv2+ and GPLv3+ and LGPLv2.1 and LGPLv2.1+ and A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95</vt:lpwstr>
  </property>
</Properties>
</file>